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2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9"/>
        <w:gridCol w:w="520"/>
        <w:gridCol w:w="1416"/>
        <w:gridCol w:w="1024"/>
        <w:gridCol w:w="2560"/>
        <w:gridCol w:w="660"/>
        <w:gridCol w:w="1080"/>
        <w:gridCol w:w="1000"/>
        <w:gridCol w:w="1080"/>
        <w:gridCol w:w="1080"/>
      </w:tblGrid>
      <w:tr>
        <w:trPr>
          <w:trHeight w:val="285" w:hRule="atLeast"/>
        </w:trPr>
        <w:tc>
          <w:tcPr>
            <w:tcW w:w="126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tbl>
            <w:tblPr>
              <w:tblW w:w="11444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380"/>
              <w:gridCol w:w="160"/>
              <w:gridCol w:w="360"/>
              <w:gridCol w:w="1080"/>
              <w:gridCol w:w="180"/>
              <w:gridCol w:w="59"/>
              <w:gridCol w:w="785"/>
              <w:gridCol w:w="2560"/>
              <w:gridCol w:w="660"/>
              <w:gridCol w:w="1080"/>
              <w:gridCol w:w="1080"/>
              <w:gridCol w:w="1080"/>
              <w:gridCol w:w="1080"/>
            </w:tblGrid>
            <w:tr>
              <w:trPr>
                <w:trHeight w:val="285" w:hRule="atLeast"/>
              </w:trPr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432" w:leader="none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2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2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1444" w:type="dxa"/>
                  <w:gridSpan w:val="14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ind w:firstLine="1687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56"/>
                      <w:szCs w:val="5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56"/>
                      <w:szCs w:val="56"/>
                    </w:rPr>
                    <w:t>北 京 成 人 高 等 院 校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2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1444" w:type="dxa"/>
                  <w:gridSpan w:val="14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ind w:firstLine="2974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56"/>
                      <w:szCs w:val="5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56"/>
                      <w:szCs w:val="56"/>
                    </w:rPr>
                    <w:t>毕业生登记表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ind w:right="227" w:hanging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792" w:leader="none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22" w:leader="none"/>
                      <w:tab w:val="left" w:pos="447" w:leader="none"/>
                      <w:tab w:val="left" w:pos="2772" w:leader="none"/>
                    </w:tabs>
                    <w:jc w:val="righ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2"/>
                      <w:szCs w:val="32"/>
                    </w:rPr>
                    <w:t xml:space="preserve">          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2"/>
                      <w:szCs w:val="32"/>
                    </w:rPr>
                    <w:t>学    校</w:t>
                  </w:r>
                </w:p>
              </w:tc>
              <w:tc>
                <w:tcPr>
                  <w:tcW w:w="3404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40"/>
                      <w:szCs w:val="4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40"/>
                      <w:szCs w:val="40"/>
                    </w:rPr>
                    <w:t>　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40"/>
                      <w:szCs w:val="4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40"/>
                      <w:szCs w:val="40"/>
                    </w:rPr>
                    <w:t>　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40"/>
                      <w:szCs w:val="4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40"/>
                      <w:szCs w:val="40"/>
                    </w:rPr>
                    <w:t>　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righ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2"/>
                      <w:szCs w:val="32"/>
                    </w:rPr>
                    <w:t>学习形式</w:t>
                  </w:r>
                </w:p>
              </w:tc>
              <w:tc>
                <w:tcPr>
                  <w:tcW w:w="3404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righ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2"/>
                      <w:szCs w:val="32"/>
                    </w:rPr>
                    <w:t>专    业</w:t>
                  </w:r>
                </w:p>
              </w:tc>
              <w:tc>
                <w:tcPr>
                  <w:tcW w:w="3404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righ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2"/>
                      <w:szCs w:val="32"/>
                    </w:rPr>
                    <w:t>学    制</w:t>
                  </w:r>
                </w:p>
              </w:tc>
              <w:tc>
                <w:tcPr>
                  <w:tcW w:w="3404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righ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2"/>
                      <w:szCs w:val="32"/>
                    </w:rPr>
                    <w:t>在籍时间</w:t>
                  </w:r>
                </w:p>
              </w:tc>
              <w:tc>
                <w:tcPr>
                  <w:tcW w:w="5144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center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年    月至    年   月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righ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2"/>
                      <w:szCs w:val="32"/>
                    </w:rPr>
                    <w:t>姓   名</w:t>
                  </w:r>
                </w:p>
              </w:tc>
              <w:tc>
                <w:tcPr>
                  <w:tcW w:w="3404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righ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2"/>
                      <w:szCs w:val="32"/>
                    </w:rPr>
                    <w:t>填表日期</w:t>
                  </w:r>
                </w:p>
              </w:tc>
              <w:tc>
                <w:tcPr>
                  <w:tcW w:w="3404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ind w:left="-231" w:firstLine="23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325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2"/>
                      <w:szCs w:val="32"/>
                    </w:rPr>
                    <w:t>北 京 市 教 育 委 员 会 制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420"/>
                <w:tab w:val="left" w:pos="2772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6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72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6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72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6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72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6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72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tbl>
            <w:tblPr>
              <w:tblW w:w="10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77"/>
              <w:gridCol w:w="1291"/>
              <w:gridCol w:w="978"/>
              <w:gridCol w:w="978"/>
              <w:gridCol w:w="978"/>
              <w:gridCol w:w="978"/>
              <w:gridCol w:w="978"/>
              <w:gridCol w:w="978"/>
              <w:gridCol w:w="978"/>
              <w:gridCol w:w="978"/>
            </w:tblGrid>
            <w:tr>
              <w:trPr>
                <w:trHeight w:val="705" w:hRule="atLeast"/>
              </w:trPr>
              <w:tc>
                <w:tcPr>
                  <w:tcW w:w="10170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56"/>
                      <w:szCs w:val="5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56"/>
                      <w:szCs w:val="56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56"/>
                      <w:szCs w:val="5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56"/>
                      <w:szCs w:val="56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56"/>
                      <w:szCs w:val="56"/>
                    </w:rPr>
                    <w:t>填  表  说  明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56"/>
                      <w:szCs w:val="5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56"/>
                      <w:szCs w:val="56"/>
                    </w:rPr>
                  </w:r>
                </w:p>
              </w:tc>
              <w:tc>
                <w:tcPr>
                  <w:tcW w:w="9192" w:type="dxa"/>
                  <w:gridSpan w:val="10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0170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ind w:left="640" w:hanging="640"/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 xml:space="preserve">       </w:t>
                  </w: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本表只限经国家批准承认大学专科以上学历，不参加统一分</w:t>
                  </w: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配的毕业学生登记使用。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0170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ind w:left="480" w:hanging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封面“学习形式”项目，限填脱产、业余、函授、夜大学、</w:t>
                  </w: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网络教育等形式中的某一种；“学制”项目填修业年限。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10170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ind w:left="640" w:hanging="640"/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 xml:space="preserve">       </w:t>
                  </w: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毕业生必须本着忠诚老实的态度，实事求是地填写本表，填</w:t>
                  </w: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写时一律用钢笔或签字笔，字迹要清楚，涂改无效。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10170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ind w:left="640" w:hanging="640"/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 xml:space="preserve">       </w:t>
                  </w: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>4.</w:t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 xml:space="preserve">本表第 </w:t>
                  </w: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 xml:space="preserve">至 </w:t>
                  </w: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 xml:space="preserve">页由毕业生本人填写，第 </w:t>
                  </w: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>4</w:t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 xml:space="preserve">页 至 </w:t>
                  </w: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>5</w:t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页由学校填写。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10170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ind w:left="640" w:hanging="640"/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 xml:space="preserve">       </w:t>
                  </w: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>5.</w:t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表内所列项目，要求全部填写，不留空白，如有情况不明无</w:t>
                  </w: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法填写时，应写“不清“、不详”及其原因，如无该项情况，应</w:t>
                  </w: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填写“无”。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10170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 xml:space="preserve">       </w:t>
                  </w: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>6.</w:t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贴近期一寸彩色正面免冠照片。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10170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 xml:space="preserve">       </w:t>
                  </w: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>7.</w:t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如有其他问题需要说明时，可另纸附上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4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 xml:space="preserve">       </w:t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学 号：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5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</w:r>
                </w:p>
              </w:tc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30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 xml:space="preserve">       </w:t>
                  </w: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毕业证书注册号：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2772" w:leader="none"/>
                    </w:tabs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420"/>
                <w:tab w:val="left" w:pos="2772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60" w:type="dxa"/>
            <w:gridSpan w:val="6"/>
            <w:tcBorders/>
            <w:vAlign w:val="bottom"/>
          </w:tcPr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北 京 市 教 育 委 员 会 制</w:t>
            </w:r>
          </w:p>
        </w:tc>
      </w:tr>
    </w:tbl>
    <w:p>
      <w:pPr>
        <w:pStyle w:val="Normal"/>
        <w:ind w:right="420" w:hanging="0"/>
        <w:rPr/>
      </w:pPr>
      <w:r>
        <w:rPr/>
      </w:r>
    </w:p>
    <w:tbl>
      <w:tblPr>
        <w:tblW w:w="97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000"/>
        <w:gridCol w:w="1840"/>
        <w:gridCol w:w="1840"/>
        <w:gridCol w:w="2160"/>
      </w:tblGrid>
      <w:tr>
        <w:trPr>
          <w:trHeight w:val="85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     名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       别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贴照片处）</w:t>
            </w:r>
          </w:p>
        </w:tc>
      </w:tr>
      <w:tr>
        <w:trPr>
          <w:trHeight w:val="85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     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 生 年 月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籍     贯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健 康 状 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治面目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是 否 华 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侨 居 何 处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务、职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21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21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婚否？对方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、政治面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目、现在何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处、任何职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在 校 期 间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受 过 何 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奖 励、处 分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 业 实 习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  位  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主 要 内 容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 业 论 文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题   目  或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 业 设 计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  业 特长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懂 何种外语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程 度 如 何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7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60"/>
        <w:gridCol w:w="1080"/>
        <w:gridCol w:w="920"/>
        <w:gridCol w:w="1080"/>
        <w:gridCol w:w="760"/>
        <w:gridCol w:w="1080"/>
        <w:gridCol w:w="760"/>
        <w:gridCol w:w="1080"/>
        <w:gridCol w:w="1395"/>
      </w:tblGrid>
      <w:tr>
        <w:trPr>
          <w:trHeight w:val="3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264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自  我  鉴  定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  人  签  名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2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799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87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0"/>
        <w:gridCol w:w="1080"/>
        <w:gridCol w:w="920"/>
        <w:gridCol w:w="1080"/>
        <w:gridCol w:w="760"/>
        <w:gridCol w:w="1080"/>
        <w:gridCol w:w="760"/>
        <w:gridCol w:w="1080"/>
        <w:gridCol w:w="1395"/>
      </w:tblGrid>
      <w:tr>
        <w:trPr>
          <w:trHeight w:val="79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系（班 组）鉴定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系   主   任</w:t>
            </w:r>
          </w:p>
        </w:tc>
        <w:tc>
          <w:tcPr>
            <w:tcW w:w="184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  名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 班组长 ）</w:t>
            </w:r>
          </w:p>
        </w:tc>
        <w:tc>
          <w:tcPr>
            <w:tcW w:w="184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799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校组织意见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公  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48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845"/>
        <w:gridCol w:w="765"/>
        <w:gridCol w:w="765"/>
        <w:gridCol w:w="765"/>
        <w:gridCol w:w="1011"/>
        <w:gridCol w:w="2025"/>
        <w:gridCol w:w="765"/>
        <w:gridCol w:w="765"/>
        <w:gridCol w:w="765"/>
      </w:tblGrid>
      <w:tr>
        <w:trPr>
          <w:trHeight w:val="799" w:hRule="atLeast"/>
        </w:trPr>
        <w:tc>
          <w:tcPr>
            <w:tcW w:w="10482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56"/>
                <w:szCs w:val="56"/>
              </w:rPr>
              <w:t>学   习   成   绩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     程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时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分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绩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      程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时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分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绩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计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</w:tr>
      <w:tr>
        <w:trPr>
          <w:trHeight w:val="799" w:hRule="atLeast"/>
        </w:trPr>
        <w:tc>
          <w:tcPr>
            <w:tcW w:w="2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 业 论 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 业 设 计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题    目：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定成绩：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导教师：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720" w:right="1797" w:gutter="0" w:header="0" w:top="1089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8:24:00Z</dcterms:created>
  <dc:creator>仇波</dc:creator>
  <dc:description/>
  <cp:keywords/>
  <dc:language>en-US</dc:language>
  <cp:lastModifiedBy>LIUXX</cp:lastModifiedBy>
  <cp:lastPrinted>2007-12-05T10:57:00Z</cp:lastPrinted>
  <dcterms:modified xsi:type="dcterms:W3CDTF">2007-12-05T03:01:00Z</dcterms:modified>
  <cp:revision>39</cp:revision>
  <dc:subject/>
  <dc:title>北 京 成 人 高 等 院 校</dc:title>
</cp:coreProperties>
</file>