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东北大学继续教育学院网络教育课程免考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中心名称：                                 代码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63"/>
        <w:gridCol w:w="1102"/>
        <w:gridCol w:w="851"/>
        <w:gridCol w:w="929"/>
        <w:gridCol w:w="1443"/>
        <w:gridCol w:w="420"/>
        <w:gridCol w:w="1024"/>
      </w:tblGrid>
      <w:tr>
        <w:trPr>
          <w:trHeight w:val="44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层次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级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材料名称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考课程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材料名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取得时间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免考课程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考理由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学生本人签字：                                   年     月      日</w:t>
            </w:r>
          </w:p>
        </w:tc>
      </w:tr>
      <w:tr>
        <w:trPr>
          <w:trHeight w:val="1956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中心审核意见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  ）是否符合学院免修规定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  ）是否提供了有效的成绩单原件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习中心盖章                   学习中心负责人签章：         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  <w:tr>
        <w:trPr>
          <w:trHeight w:val="208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奥鹏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字（盖章）：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  <w:tr>
        <w:trPr>
          <w:trHeight w:val="164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教学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主任签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  <w:tc>
          <w:tcPr>
            <w:tcW w:w="38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 </w:t>
            </w:r>
            <w:r>
              <w:rPr>
                <w:rFonts w:ascii="宋体;SimSun" w:hAnsi="宋体;SimSun" w:cs="宋体;SimSun"/>
                <w:bCs/>
                <w:szCs w:val="21"/>
              </w:rPr>
              <w:t>教学院长签章：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     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 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18"/>
          <w:szCs w:val="30"/>
        </w:rPr>
        <w:t>注：</w:t>
      </w:r>
      <w:r>
        <w:rPr>
          <w:sz w:val="18"/>
        </w:rPr>
        <w:t>此表一式四份，一份报学院存档，一份学习中心存档，一份申请人留存，一份奥鹏中心存档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13:00Z</dcterms:created>
  <dc:creator>王俊苏</dc:creator>
  <dc:description/>
  <cp:keywords/>
  <dc:language>en-US</dc:language>
  <cp:lastModifiedBy>王俊苏</cp:lastModifiedBy>
  <dcterms:modified xsi:type="dcterms:W3CDTF">2009-11-13T04:13:00Z</dcterms:modified>
  <cp:revision>1</cp:revision>
  <dc:subject/>
  <dc:title>东北大学继续教育学院网络教育课程免考申请表</dc:title>
</cp:coreProperties>
</file>