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附表</w:t>
      </w:r>
      <w:r>
        <w:rPr>
          <w:rFonts w:cs="宋体;SimSun" w:ascii="宋体;SimSun" w:hAnsi="宋体;SimSun"/>
          <w:sz w:val="20"/>
        </w:rPr>
        <w:t>2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北京交通大学网络教育学生学籍变动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440"/>
        <w:gridCol w:w="1620"/>
        <w:gridCol w:w="1440"/>
        <w:gridCol w:w="1728"/>
      </w:tblGrid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中心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  级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（入学批次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 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业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形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动形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动时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由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申请人：                年     月     日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中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中心公章         审批人：                  年     月     日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部公章         审批人：                  年     月     日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远程学院公章         审批人：                  年     月     日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</w:t>
      </w: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此表一式四份，经审批后由高校，奥鹏，学习中心，学生各持一份。</w:t>
      </w:r>
    </w:p>
    <w:p>
      <w:pPr>
        <w:pStyle w:val="Normal"/>
        <w:ind w:firstLine="54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此表请各教学中心复印后交学生填写，并由教学中心审核后统一交北京交通大学远程与继续教育学院审核。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北京交通大学网络教育学生学籍变动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440"/>
        <w:gridCol w:w="1620"/>
        <w:gridCol w:w="1440"/>
        <w:gridCol w:w="1728"/>
      </w:tblGrid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中心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  级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（入学批次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 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业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形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动形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动时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由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申请人：                年     月     日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中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中心公章         审批人：                  年     月     日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部公章         审批人：                  年     月     日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远程学院公章         审批人：                  年     月     日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</w:t>
      </w: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此表一式四份，经审批后由高校，奥鹏，学习中心，学生各持一份。</w:t>
      </w:r>
    </w:p>
    <w:p>
      <w:pPr>
        <w:pStyle w:val="Normal"/>
        <w:ind w:firstLine="54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此表请各教学中心复印后交学生填写，并由教学中心审核后统一交北京交通大学远程与继续教育学院审核。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北京交通大学网络教育学生学籍变动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440"/>
        <w:gridCol w:w="1620"/>
        <w:gridCol w:w="1440"/>
        <w:gridCol w:w="1728"/>
      </w:tblGrid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中心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  级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（入学批次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 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业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形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动形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动时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由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申请人：                年     月     日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中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中心公章         审批人：                  年     月     日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部公章         审批人：                  年     月     日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远程学院公章         审批人：                  年     月     日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</w:t>
      </w: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此表一式四份，经审批后由高校，奥鹏，学习中心，学生各持一份。</w:t>
      </w:r>
    </w:p>
    <w:p>
      <w:pPr>
        <w:pStyle w:val="Normal"/>
        <w:ind w:firstLine="54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此表请各教学中心复印后交学生填写，并由教学中心审核后统一交北京交通大学远程与继续教育学院审核。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北京交通大学网络教育学生学籍变动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440"/>
        <w:gridCol w:w="1620"/>
        <w:gridCol w:w="1440"/>
        <w:gridCol w:w="1728"/>
      </w:tblGrid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中心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  级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（入学批次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   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业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形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动形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动时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由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申请人：                年     月     日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中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中心公章         审批人：                  年     月     日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部公章         审批人：                  年     月     日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远程学院公章         审批人：                  年     月     日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</w:t>
      </w: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此表一式四份，经审批后由高校，奥鹏，学习中心，学生各持一份。</w:t>
      </w:r>
    </w:p>
    <w:p>
      <w:pPr>
        <w:pStyle w:val="Normal"/>
        <w:ind w:firstLine="54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此表请各教学中心复印后交学生填写，并由教学中心审核后统一交北京交通大学远程与继续教育学院审核。</w:t>
      </w:r>
    </w:p>
    <w:p>
      <w:pPr>
        <w:pStyle w:val="Normal"/>
        <w:ind w:firstLine="5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900" w:right="746" w:gutter="0" w:header="0" w:top="1134" w:footer="66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6:03:00Z</dcterms:created>
  <dc:creator>Apjx</dc:creator>
  <dc:description/>
  <cp:keywords/>
  <dc:language>en-US</dc:language>
  <cp:lastModifiedBy>刘捷</cp:lastModifiedBy>
  <cp:lastPrinted>2005-07-22T13:46:00Z</cp:lastPrinted>
  <dcterms:modified xsi:type="dcterms:W3CDTF">2009-02-19T01:21:00Z</dcterms:modified>
  <cp:revision>5</cp:revision>
  <dc:subject/>
  <dc:title>北京交通大学远程与继续教育学院学生缓考申请表</dc:title>
</cp:coreProperties>
</file>